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y Both Hate Britain!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67810" cy="531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531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4:48:00Z</dcterms:created>
  <dc:creator>BowersAm</dc:creator>
  <dc:description/>
  <cp:keywords/>
  <dc:language>en-US</dc:language>
  <cp:lastModifiedBy>BowersAm</cp:lastModifiedBy>
  <dcterms:modified xsi:type="dcterms:W3CDTF">2009-01-08T14:48:00Z</dcterms:modified>
  <cp:revision>2</cp:revision>
  <dc:subject/>
  <dc:title>They Both Hate Britain</dc:title>
</cp:coreProperties>
</file>